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89387415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30381191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